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КРЫТАЯ ОПАСНОСТЬ ДЛЯ СЕКТ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/03/0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ы когда-нибудь задумывались над тем, почему так много людей отдает свои деньги и даже часто живет для совершенно неизвестных им цел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попробуем взглянуть на то, чем является секта или ложа сегодн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ще всего, это небольшая группа людей, которые искажают определенные, изначальные хорошие замыслы и стремления людей, стоящих у истоков, и используют их для своих скрытых ц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стно ли вам, что ВСЕ секты, ложи, клубы и религии или духовные направления находятся под скрытым управлением секретной группы под названием </w:t>
      </w:r>
      <w:r>
        <w:rPr>
          <w:b/>
        </w:rPr>
        <w:t>«16»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эти секты, ложи, клубы и т.д. зарегистрированы в компьютерах группы «16», целью которой является глобализация и порабощение. Я часто удивлялся, почему люди так глупы: отдают все, что имеют, и позже, когда представляется удачный случай покинуть секту, остаются с пустыми ру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 современный век с таким огромным числом новых высоких технологий мы начинаем подвергаться контролю нашего сознания посредством изл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ожем видеть как, с помощью мониторов, высокопоставленные государственные деятели, будучи на виду,  совершают свои порочные  денежные сде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все слышали сообщения о мощном проекте </w:t>
      </w:r>
      <w:r>
        <w:rPr>
          <w:lang w:val="en-US"/>
        </w:rPr>
        <w:t>HAARP</w:t>
      </w:r>
      <w:r>
        <w:rPr/>
        <w:t xml:space="preserve"> и экспериментах </w:t>
      </w:r>
      <w:r>
        <w:rPr>
          <w:rFonts w:cs="Arial" w:ascii="Arial" w:hAnsi="Arial"/>
        </w:rPr>
        <w:t>TESLA</w:t>
      </w:r>
      <w:r>
        <w:rPr/>
        <w:t xml:space="preserve">, а также о повсеместной сублим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мы сами делаем редко, так это внимательно смотрим на эти вещ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вовлечены в эти секретные и менее секретные организации. Это</w:t>
      </w:r>
      <w:r>
        <w:rPr>
          <w:lang w:val="en-US"/>
        </w:rPr>
        <w:t xml:space="preserve"> </w:t>
      </w:r>
      <w:r>
        <w:rPr/>
        <w:t>могут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Skull &amp; Bones, The Masons, The Illuminati, Scientology, Opus Dei, Rotary, The Bilderbergers, CFR, The Moonies, TM, etc,</w:t>
      </w:r>
      <w:r>
        <w:rPr>
          <w:rFonts w:cs="Arial" w:ascii="Arial" w:hAnsi="Arial"/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ом</w:t>
      </w:r>
      <w:r>
        <w:rPr>
          <w:lang w:val="en-US"/>
        </w:rPr>
        <w:t xml:space="preserve"> </w:t>
      </w:r>
      <w:r>
        <w:rPr/>
        <w:t>числе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 xml:space="preserve"> </w:t>
      </w:r>
      <w:r>
        <w:rPr/>
        <w:t>Ислам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уддисты</w:t>
      </w:r>
      <w:r>
        <w:rPr>
          <w:lang w:val="en-US"/>
        </w:rPr>
        <w:t xml:space="preserve">. </w:t>
      </w:r>
      <w:r>
        <w:rPr/>
        <w:t xml:space="preserve">Сюда можно причислить также и Ватикан, как довольно мало известную групп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Наиболее важные из них проводят собрания в закрытых, находящихся под надежной защитой (против чего?) зда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хотел бы сказать, что почти 90 % наших городских жителей, которые составляют верхушку, являются членами некоторых </w:t>
      </w:r>
      <w:r>
        <w:rPr>
          <w:u w:val="single"/>
        </w:rPr>
        <w:t>важных</w:t>
      </w:r>
      <w:r>
        <w:rPr/>
        <w:t xml:space="preserve"> групп. Сюда входят политические деятели, церковные лидеры, интеллектуалы, как и люди бизн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се великолепно звучит, с те пор как вы вместе с членами вашего братства. Соглашения на ВЕРХНЕМ уровне часто создаются искусственно. При этом их цели меняются от группы к групп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шения часто являются следствием сильного побуждения делать определенные вещи, которые иначе </w:t>
      </w:r>
      <w:r>
        <w:rPr>
          <w:b/>
        </w:rPr>
        <w:t xml:space="preserve">НЕ </w:t>
      </w:r>
      <w:r>
        <w:rPr/>
        <w:t xml:space="preserve">были бы сделаны. Например, пожертвуйте своим здоровьем, измените ряд законов, заключите несколько сделок, которые вас никогда не привлека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собрания «просматриваются» через мониторы – это не приятно, но намного хуже то, что во время этих собраний определенные идеи передаются  на подсознательном уровне через окружающую среду. Порой мысли этих скрытых лидеров с помощью ВОЛН посылаются в места собр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ественно, это могло бы быть сделано на персональных базах, если люди достаточно важ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ста, обратите внимание, что все это делается в гармонии и в основном позитивный эксперимент. Эти речи, которые вы слышите, часто направлены на то, чтобы </w:t>
      </w:r>
      <w:r>
        <w:rPr>
          <w:b/>
        </w:rPr>
        <w:t xml:space="preserve">помочь </w:t>
      </w:r>
      <w:r>
        <w:rPr/>
        <w:t xml:space="preserve">развитию нашего мира в разных направл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ногие организации из тех, которые я называю сектами, появляются с целью играть роль помощников для общ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же так случается, что после возникновения столь многих «помогающих» обществ, великих речей и т.д. наша планета и цивилизация падает (опускается) с такой огромной скоростью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Определенно, здесь что-то не так, как кажется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часто слышу выражение: « Джо не тот, он изменился с тех пор, как он начал с этой группой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ения могут быть позитивными, но чаще это не т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думаю, что этот электронный контроль разума также привел многих и к самоубийству. Но это только эксперимент, поскольку то, что они хотят, имеет вся ВЕРХУШКА; но они могут на 100% захватить и держать это под своим контро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очень искусный способ манипуляции всеми нами. Большинство политических деятелей думает, что они самые важные люди на Земле, в то время как ими манипулируют как робо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ные (специально предназначенные для этого) люди подвергаются воздействию этих волн, становясь при этом менее способными до такой степени, что могут умереть от сердечного приступа, рака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ей, которые могут нас контролировать – МА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можем сохранить наше здоровье и нормальную психику, только если «проснемся» и увидим, что происходит вокруг нас, а заодно и на всей нашей Планете в це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ш электронный век наркотики и гипноз не являются необходимостью для того, чтобы создать точно такие эффек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«можете повременить», дважды подумав, прежде чем сделать что-то, в чем вы не уверенны полностью. Постарайтесь мысленно возвратиться к вашим встречам и вспомнить ваши мысли </w:t>
      </w:r>
      <w:r>
        <w:rPr>
          <w:b/>
        </w:rPr>
        <w:t xml:space="preserve">до </w:t>
      </w:r>
      <w:r>
        <w:rPr/>
        <w:t xml:space="preserve">собрания и затем </w:t>
      </w:r>
      <w:r>
        <w:rPr>
          <w:b/>
        </w:rPr>
        <w:t xml:space="preserve">после </w:t>
      </w:r>
      <w:r>
        <w:rPr/>
        <w:t xml:space="preserve">н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уверен, что это может помочь некоторым  не легализовать незаслуженно или выбрасывать их деньги и «жить в стороне от этог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ажды будет предпринят основательный поиск в некоторых из этих «священных» областей, и будет обнаружено МНОГО приборов, все скрытые от взглядов «живых сущест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наступит это время, поиски должны будут проводиться специалистами по электронике, и не только в области компьютеров, но также и в области психи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8:48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48:00Z</dcterms:modified>
  <cp:revision>8</cp:revision>
  <dc:subject/>
  <dc:title>СКРЫТАЯ ОПАСНОСТЬ ДЛЯ СЕКТ </dc:title>
</cp:coreProperties>
</file>